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6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widowControl w:val="false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Новосибирский медицинский институт.</w:t>
      </w:r>
    </w:p>
    <w:p>
      <w:pPr>
        <w:pStyle w:val="1"/>
        <w:jc w:val="left"/>
        <w:rPr>
          <w:sz w:val="36"/>
        </w:rPr>
      </w:pPr>
      <w:r>
        <w:rPr>
          <w:sz w:val="36"/>
          <w:lang w:val="en-US"/>
        </w:rPr>
        <w:t xml:space="preserve">                    </w:t>
      </w:r>
      <w:r>
        <w:rPr>
          <w:sz w:val="36"/>
          <w:lang w:val="en-US"/>
        </w:rPr>
        <w:t xml:space="preserve">- </w:t>
      </w:r>
      <w:r>
        <w:rPr>
          <w:sz w:val="36"/>
        </w:rPr>
        <w:t>Кафедра акушерства</w:t>
      </w:r>
      <w:r>
        <w:rPr>
          <w:sz w:val="36"/>
          <w:lang w:val="en-US"/>
        </w:rPr>
        <w:t xml:space="preserve"> </w:t>
      </w:r>
      <w:r>
        <w:rPr>
          <w:sz w:val="36"/>
        </w:rPr>
        <w:t xml:space="preserve"> и гинекологии</w:t>
      </w:r>
      <w:r>
        <w:rPr>
          <w:sz w:val="36"/>
          <w:lang w:val="en-US"/>
        </w:rPr>
        <w:t xml:space="preserve"> -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48"/>
        </w:rPr>
      </w:pPr>
      <w:r>
        <w:rPr>
          <w:b/>
          <w:sz w:val="48"/>
        </w:rPr>
        <w:t>ИСТОРИЯ БЕРЕМЕННОСТИ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u w:val="single"/>
        </w:rPr>
        <w:t>КЛИНИЧЕСКИЙ ДИАГНОЗ</w:t>
      </w:r>
      <w:r>
        <w:rPr>
          <w:sz w:val="28"/>
        </w:rPr>
        <w:t>: Беременность 39-40 недель, поздний гестоз,</w:t>
      </w:r>
    </w:p>
    <w:p>
      <w:pPr>
        <w:pStyle w:val="Normal"/>
        <w:widowControl w:val="false"/>
        <w:ind w:firstLine="720"/>
        <w:jc w:val="center"/>
        <w:rPr>
          <w:sz w:val="28"/>
        </w:rPr>
      </w:pPr>
      <w:r>
        <w:rPr>
          <w:sz w:val="28"/>
        </w:rPr>
        <w:t>отечный вариант. Крупный плод</w:t>
      </w:r>
      <w:r>
        <w:rPr>
          <w:sz w:val="28"/>
          <w:lang w:val="en-US"/>
        </w:rPr>
        <w:t>?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 xml:space="preserve">Куратор: студентка 2-й группы, 4-го курса, </w:t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>педиатрического фак-та Короткова Е.В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 xml:space="preserve">Сокуратор: студентка 2-й группы, 4-го курса, </w:t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 xml:space="preserve">педиатрического фак-та Ракова И.Г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 xml:space="preserve">Преподаватель: Собенин Н.Б. </w:t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  <w:t>Новосибирск – 1998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аспортная част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ФАМИЛИЯ:  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ИМЯ:      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ОТЧЕСТВО: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ОЗРАСТ:  31 год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Л: Женски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ЦИОНАЛЬНОСТЬ: Русская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ЕМЕЙНОЕ ПОЛОЖЕНИЕ: Замужем. 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МЕСТО ЖИТЕЛЬСТВА: г. Новосибирск ,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ФЕССИЯ: домохозяйка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АТА ПОСТУПЛЕНИЯ: 10.03.98   ДАТА КУРАЦИИ: 12.03.98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ЖАЛОБЫ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ри поступлении: жалоб нет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На момент курации: жалоб нет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NAMNESIS MORBI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вая половина беременности протекала без осложнений. Во второй половине появились   отеки на  стопах и голени и бедрах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NAMNESIS VITAE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ата рождения: 03.07.1966 года рождения. Развитие и состояние здоровья в раннем возрасте: нормальное. Начало самостоятельной трудовой жизни: 16 лет. Трудовой анамнез с учетом условий труда: не осложнен.  Занимается горнолыжным спорто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Условия жизни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) материальная обеспеченность: Удовлетворительна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) условия питания: Удовлетворительные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в) использование отдыха:  Полноценное.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ривычные интоксикации (курение, алкоголь): Не имеет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еренесенные заболевания операции, травмы: аппендектомия, перитонит. Травм и операций не было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Наследственность, контакт с больными туберкулезом, инфекционными заболеваниями, наличие в семье больных с онкозаболеваниями: не осложнен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АЛЛЕРГОЛОГИЧЕСКИЙ АНАМНЕЗ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Наличие аллергических заболеваний у больного и его родственников: Не отмечалось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Реакции (кожный зуд, сыпь, отеки, удушье): Пенициллин - сып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На переливание крови, плазмы, введение сыворотки, различных медикаментов, запах пыли и др.: Кровь не переливалась, сыворотка не вводилас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НАМНЕЗ СПЕЦИАЛЬНЫЙ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Менструации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) начало, продолжительность, болезненость: с 12,5 лет по 3-4 дня, безболезненные, регулярны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) время вступления в брак: первый брак - 1986г, второй брак - 1997г, есть 1 ребенок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) количество и течение беременностей: 5, из них 3 выкидыша, роды вторы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оследняя менструация 10-ого июня 1997 г. Первое шевеление плода в октябре 1997 г. На учете с 9 недели беремен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STATUS PRAESENS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бщее состояние:  Удовлетворительное. Положение в постели: активное. Сознание:  Ясно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Телосложение: Правильное, нормостеническо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) Рост: 165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) Вес: 87 кг (было 80 кг.)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) Питание: Удовлетворительное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Кожные покровы: Чистые, сухие, окраска бледная. Видимые слизистые: Чистые. Подкожная клетчатка: Развита умеренно. Отеки: не наблюдаются. Лимфоузлы, щитовидная железа: не увеличены. Мышечная система:  Достаточно развита. Костно-суставная система: Видимой патологии не обнаружено. Молочные железы без патологи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РГАНЫ ДЫХАНИ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ыхание через нос: Свободное. Миндалины: Чистые, не увеличенные. Перкуторно: Звук ясный легочный. Аускультативно: Дыхание везикулярное, хрипы отсутствуют. Голосовое дрожание не изменено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смотр грудной клетки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) форма: Коническа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) положение лопаток, ключиц: Нормальное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в) состояние позвоночника: Без видимой патологии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г) выраженность над- и подключичных ямок: Хорошо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) направление хода ребер: Умеренно косой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е) состояние межреберных промежутков: Не расширены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ж) эпигастральный угол: примерно 85°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з) участие мускулатуры в акте дыхания: Нет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и) тип дыхания: Смешанный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к) симметричность дыхания: Симметрично с обеих сторон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л) частота, характер, глубина, ритм дыхания: Глубокое 18 в '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ОРГАНЫ КРОВООБРАЩЕНИ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Осмотр: Область сердца без видимой патологии. Пульсация шейных сосудов: Отсутствует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Эпигастральная пульсация: Отсутствует. Систолическое и диастолическое дрожание: Отсутствует. Верхушечный толчок в V межреберье по L.Medioclavicularis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АУСКУЛЬТАЦИЯ СЕРДЦА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Ритм сердца: Правильный, тоны сердца не именены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Артериальное давление: 120/80 mm.рт.ст. на левой и 120/80 мм.рт.ст. на правой рук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ульс: 76 ударов в минуту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ОРГАНЫ ПИЩЕВАРЕНИ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Язык обычных размеров, чистый, влажный , сосочки хорошо  выражены. Живот овоидной формы, увеличен за счет беременной матки, пупок втянут, обе половины живота симметрично участвуют в акте дыхания. При пальпации живот мягкий, безболезненный  Расхождения прямых мышц живота нет. Никаких образований нет. Стул в норме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ечень не пальпировалась. Размер печени по Курлову: не проводилось. Желчный пузырь и селезенка не пальпировались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ОРГАНЫ МОЧЕВЫДЕЛЕНИ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Поясничная область не изменена. Почки не пальпируются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имптом Пастернацкого с обеих сторон отрицательный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УШЕРСКИЙ СТАТУС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Живот овоидной формы, увеличен за счет беременной матки,  при пальпации мягкий б/болезненный, окружность живота 110 см,  высота дна матки 37 см. Матка в тонусе.  Положение  плода продольное, плод находится в первой позиции, в переднем виде. Предлежание плода головное, предлежит головка плода. Головка плода прижата в к плоскости входа в малый  таз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ердцебиение плода выслушивается справа,  на  уровне  пупка, сердечные тоны плода приглушены, ритмичные, 148 уд/мин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змеры таз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Distantia spinarum       - 25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istantia cristarum      - 27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Distantia trochanterica  - 31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njugata externa        - 19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Conjugata diagonalis     - </w:t>
      </w:r>
      <w:r>
        <w:rPr>
          <w:sz w:val="24"/>
          <w:lang w:val="en-US"/>
        </w:rPr>
        <w:t>&gt;11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Conjugata vera           - 10,5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ндекс Соловьева         - 15,5 см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АННЫЕ ВЛАГАЛИЩНОГО ИССЛЕДОВАНИЯ 13.02.1998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Шейка матки цилиндрическая, сформированная. Слизистая  влагалища и шейки цианотичны. Выделения бели обычные. Шейка матки длиной до 1,5 см. Пл. Пузырь цел.</w:t>
      </w:r>
    </w:p>
    <w:p>
      <w:pPr>
        <w:pStyle w:val="3"/>
        <w:rPr/>
      </w:pPr>
      <w:r>
        <w:rPr/>
        <w:t>Клинический диагноз: Беременность 39 недель. Головное предлежание плода. Крупный плод</w:t>
      </w:r>
      <w:r>
        <w:rPr>
          <w:lang w:val="en-US"/>
        </w:rPr>
        <w:t>?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ЛАН ВЕДЕНИЯ БЕРЕМЕНОСТИ И РОДОВ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клинический анализ кров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клинический анализ моч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кровь на RW, Спид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бак. анализ моч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ЭКГ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исследование на группу крови и резус фактор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опустимая  кровопотеря: 330 мл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Роды предполагается вести через естественные родовые пути Необходимо адекватное обезболивание родов. Профилактика слабости родовых сил. Профилактика кровотечения. При кровопотере в родах необходимо 100%-ое возмещение крови, при отношении крови и кровезаменителей 2:1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ОБОСНОВАНИЕ ДИАГНОЗА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1.Доказательством беременности 39-40 недель служит: дата  последней менструации 10июня  1997 года; высота дна матки 37 см, окружность живота - 110 с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- Данные УЗИ диагностики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Имеется один плод в головном предлежании. Предлежащаа часть - головка, расположена низко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ипариетальный размер головки плода 90 мм, соответсвует 39 неделя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лина брюшной полости - 104 м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Длина бедра - 65 мм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ердечная деятельность определяется, плацента расположена  по передней стенке матк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Толщина плаценты 33мм. Структура III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Заключение: Плод соответствует 39 неделям беременност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ДАННЫЕ ДОПОЛНИТЕЛЬНЫХ МЕТОДОВ ОБСЛЕДОВАНИ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1. УЗИ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Заключение: Размеры плода соответствует 39 неделям  беременности. Пороков не обнаружено. </w:t>
      </w:r>
    </w:p>
    <w:p>
      <w:pPr>
        <w:pStyle w:val="Normal"/>
        <w:widowControl w:val="false"/>
        <w:ind w:firstLine="720"/>
        <w:jc w:val="both"/>
        <w:rPr>
          <w:sz w:val="24"/>
          <w:lang w:val="en-US"/>
        </w:rPr>
      </w:pPr>
      <w:r>
        <w:rPr>
          <w:sz w:val="24"/>
        </w:rPr>
        <w:t>Гипертонус миометри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2.   Клинический анализ крови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Гемоглобин         10</w:t>
      </w:r>
      <w:r>
        <w:rPr>
          <w:sz w:val="24"/>
          <w:lang w:val="en-US"/>
        </w:rPr>
        <w:t>6</w:t>
      </w:r>
      <w:r>
        <w:rPr>
          <w:sz w:val="24"/>
        </w:rPr>
        <w:t xml:space="preserve"> г/л     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Эритроциты         3,4 </w:t>
      </w:r>
      <w:r>
        <w:rPr>
          <w:sz w:val="24"/>
          <w:lang w:val="en-US"/>
        </w:rPr>
        <w:t xml:space="preserve"> </w:t>
      </w:r>
      <w:r>
        <w:rPr>
          <w:sz w:val="24"/>
        </w:rPr>
        <w:t>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л   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Цв.показат.           0,9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ОЭ                         47  мл/час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Лейкоциты             7,2 10</w:t>
      </w:r>
      <w:r>
        <w:rPr>
          <w:sz w:val="24"/>
          <w:vertAlign w:val="superscript"/>
        </w:rPr>
        <w:t>12</w:t>
      </w:r>
      <w:r>
        <w:rPr>
          <w:sz w:val="24"/>
        </w:rPr>
        <w:t xml:space="preserve"> л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алочкоядерные     2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егментоядерные   72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Лимфоциты             18        19-37       %       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 Общий анализ мочи: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Цвет – Светло-желтый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Удельный вес = 1018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белок         следы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сахар -       отр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лейкоциты     в большом к-ве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оли         нет                   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эпителий      плоский немного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 Бак. посев мочи (9.02) - роста не обнаружено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. Исследование крови на Rh и группу крови - II(A) Rh+.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гноз родов - благоприятный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>Дата: 19 марта 1998 года.</w:t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right"/>
        <w:rPr>
          <w:sz w:val="28"/>
        </w:rPr>
      </w:pPr>
      <w:r>
        <w:rPr>
          <w:sz w:val="28"/>
        </w:rPr>
        <w:t>Подпись куратора:_____________________</w:t>
      </w:r>
    </w:p>
    <w:sectPr>
      <w:footerReference w:type="default" r:id="rId2"/>
      <w:type w:val="nextPage"/>
      <w:pgSz w:w="12240" w:h="15840"/>
      <w:pgMar w:left="851" w:right="758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20"/>
      <w:jc w:val="right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20"/>
      <w:jc w:val="center"/>
    </w:pPr>
    <w:rPr>
      <w:sz w:val="24"/>
    </w:rPr>
  </w:style>
  <w:style w:type="paragraph" w:styleId="21">
    <w:name w:val="Основной текст 2"/>
    <w:basedOn w:val="Normal"/>
    <w:qFormat/>
    <w:pPr>
      <w:widowControl w:val="false"/>
      <w:ind w:firstLine="720"/>
      <w:jc w:val="center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30T16:16:00Z</dcterms:created>
  <dc:creator>Владимир В. Филатов</dc:creator>
  <dc:description/>
  <dc:language>en-US</dc:language>
  <cp:lastModifiedBy>pazufu</cp:lastModifiedBy>
  <cp:lastPrinted>1998-03-19T20:33:00Z</cp:lastPrinted>
  <dcterms:modified xsi:type="dcterms:W3CDTF">1998-08-30T16:16:00Z</dcterms:modified>
  <cp:revision>2</cp:revision>
  <dc:subject/>
  <dc:title>Новосибирский медицинский институт</dc:title>
</cp:coreProperties>
</file>